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március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b/>
        </w:rPr>
        <w:t>Aquamarin Szállodaipari Kft. 2015. évi beszámolója és az ügyvezető premizál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észítette: </w:t>
        <w:tab/>
        <w:tab/>
      </w:r>
      <w:r>
        <w:rPr>
          <w:rFonts w:cs="Arial" w:ascii="Arial" w:hAnsi="Arial"/>
        </w:rPr>
        <w:t>Czurda Gábor ügyvezető igazgató</w:t>
      </w:r>
    </w:p>
    <w:p>
      <w:pPr>
        <w:pStyle w:val="Normal"/>
        <w:ind w:left="2124" w:hanging="0"/>
        <w:rPr/>
      </w:pPr>
      <w:r>
        <w:rPr>
          <w:rFonts w:cs="Arial" w:ascii="Arial" w:hAnsi="Arial"/>
        </w:rPr>
        <w:t xml:space="preserve">Szintén László közgazdasági osztályvezető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Turisztika és Városfejlesztési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quamarin Kft Felügyelő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az Aquamarin Szállodaipari Kft. egyszemélyes alapító- tulajdonosa. A társaság alapító okirata, valamint a 2013. évi V. tv a Polgári Törvénykönyv gazdasági társaságokról szóló X. cím értelmében a társaság üzleti tervét és a gazdálkodásról szóló beszámolót a tagjainak kell elfogad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quamarin Szállodaipari Kft. 2015. évi üzleti tervét a Képviselő-testület 300/2014. (XI.27.) számú határozatával fogadta el, amit a 229/2015.(VIII.27.) határozatával módosított. A 2015. évi prognosztizált eredmény tervszintjén eredetileg 42.105 eFt, a módosításban 36.292 e Ft vo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társaság 2015. évi beszámolója leírja, hogy az első negyedéves csökkenést sikerült megállítani, sőt az utóbbi 10 esztendő legjobb kihasználtsági mutatóit hozta a nyári időszak. A vendégmennyiség csökkenését a hosszabb tartózkodási idő ellensúlyozta, illetve a kiadás, költség racionalizáló intézkedések nyomán a nyereség a tervhez képest növekedett. A tavalyi kiugróan magas tényadathoz képest a nyereségességben 8,7%-os csökkenés volt összességében tapasztalhat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lyan Európai Uniós pályázat, ahol 100%-os önkormányzati tulajdonban lévő gazdasági társaságokat támogathattak volna továbbra sem volt elérhető, ezért a részletesen leírt fejlesztéseket önerőből valósította meg a gazdasági társaság. (elfolyó víz újrahasznosítás, új kezelőgépek, engedély ásványvíz belső használatára, éttermi felújítások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intézkedések is hozzájárultak ahhoz, hogy a szálloda gazdálkodása az eddigi utat kövesse, azaz hitellel nem rendelkezik, fejlesztéseit és likviditását saját tőkéje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beszámoló tartalmazza, hogy a fejlődés érdekében továbbra is szükséges a szálloda teljes rekonstrukciója, amihez azonban jelentős önerő szükséges, még pályázati forrás bevonása esetén is, hiszen 100%-os pályázat ebben a szektorban nem elérhet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quamarin Kft. a 2015-ös üzleti évet 63.126 e Ft adózott eredménnyel zárta, amelyből a jóváhagyott osztalék, részesedés 63.126 e Ft, azaz az üzleti tervben foglaltakhoz képest túlteljesülést mut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z ügyvezető igazgató 2015. évre kiírt prémium feltételek teljesítés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303/2015. (XI.26.) Kt. határozatában előírta az Aquamarin Szállodaipari Kft ügyvezető igazgatójának a 2015. évi prémium feltételeit, mely a 2015. január 1-én érvényes munkabér éves összegének maximum 50 %-ában állapította meg azzal, hogy az akkor fizethető ki, ha az adózott eredménye eléri az 36.292 e Ft-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63.126 eFt adózott eredménnyel tehát a prémium feltétel teljesült, ezért javasoljuk az ügyvezető igazgató részére a prémium kifizetését a 2015. január 1-én lévő illetmény éves összegének az 50 %-ában. A fedezet a beszámoló passzív időbeli elhatárolások sorában rendelkezésre á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Képviselő-testületet, hogy az Aquamarin Szállodaipari Kft 2015. évi üzleti beszámolóját és a prémium megállapítását fogadja 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outlineLvl w:val="6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bCs/>
          <w:sz w:val="22"/>
          <w:szCs w:val="22"/>
        </w:rPr>
        <w:t>(amely az Aquamarin Szállodaipari Kft.  …./2016. (……….) számú határozatának minősül)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Hévíz Város Önkormányzatának Képviselő-testülete, mint az Aquamarin Szállodaipari Kft. tulajdonosa a társaság könyvvizsgálói jelentéssel ellátott 2015. évi gazdálkodásáról szóló beszámolóját elfogadja. A 2015. december 31-ei állapotnak megfelelően az eszközök és források értékét egyezően 362.238 e Ft összegben, valamint a 2015. évi adózott eredményét 63.126 e Ft összegben jóváhagyja.</w:t>
      </w:r>
    </w:p>
    <w:p>
      <w:pPr>
        <w:pStyle w:val="Normal"/>
        <w:spacing w:lineRule="auto" w:line="240"/>
        <w:ind w:left="9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, mint az egyszemélyes tulajdonos Hévíz Város Önkormányzat döntéshozó szerve az adózott eredmény terhére osztalékot nem fizet, a mérleg szerinti eredményt 63.126 e Ft összegben jóváhagyja, amely felhasználásához tulajdonosi döntés szükséges. </w:t>
      </w:r>
    </w:p>
    <w:p>
      <w:pPr>
        <w:pStyle w:val="Normal"/>
        <w:keepNext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Hévíz Város Önkormányzat Képviselő-testülete felkéri polgármestert, hogy az Aquamarin Szállodaipari Kft ügyvezetőjét a beszámoló elfogadásáról értesítse. 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Határidő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2016. március 31.</w:t>
      </w:r>
    </w:p>
    <w:p>
      <w:pPr>
        <w:pStyle w:val="Normal"/>
        <w:ind w:firstLine="708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before="480" w:after="240"/>
        <w:jc w:val="center"/>
        <w:outlineLvl w:val="6"/>
        <w:rPr/>
      </w:pPr>
      <w:r>
        <w:rPr>
          <w:rFonts w:eastAsia="Times New Roman" w:cs="Arial" w:ascii="Arial" w:hAnsi="Arial"/>
          <w:b/>
          <w:bCs/>
          <w:sz w:val="22"/>
          <w:szCs w:val="22"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6"/>
        <w:rPr/>
      </w:pPr>
      <w:r>
        <w:rPr>
          <w:rFonts w:eastAsia="Times New Roman" w:cs="Arial" w:ascii="Arial" w:hAnsi="Arial"/>
          <w:b/>
          <w:bCs/>
          <w:sz w:val="22"/>
          <w:szCs w:val="22"/>
        </w:rPr>
        <w:t>(amely az Aquamarin Szállodaipari Kft.  …./2016. (……….) számú határozatának minősül)</w:t>
      </w:r>
    </w:p>
    <w:p>
      <w:pPr>
        <w:pStyle w:val="Normal"/>
        <w:keepNext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Hévíz Város Önkormányzatának Képviselő-testülete az Aquamarin Szállodaipari Kft ügyvezető igazgatójának a 2015. évi prémiumfeltételek teljesítésének elismerésül a 2015. január 1-i illetménynek megfelelő éves összeg 50 %-át prémium kifizetéseként engedélyezi. </w:t>
      </w:r>
    </w:p>
    <w:p>
      <w:pPr>
        <w:pStyle w:val="Normal"/>
        <w:ind w:firstLine="708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18" w:hanging="357"/>
        <w:jc w:val="both"/>
        <w:rPr/>
      </w:pPr>
      <w:r>
        <w:rPr>
          <w:rFonts w:cs="Arial" w:ascii="Arial" w:hAnsi="Arial"/>
        </w:rPr>
        <w:t xml:space="preserve">Hévíz Város Önkormányzat Képviselő-testület felkéri polgármestert, hogy az ügyvezető igazgatónak a prémium kifizetésével kapcsolatban a szükséges intézkedéseket tegye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Határidő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2016. április 8.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5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3"/>
        <w:gridCol w:w="1438"/>
        <w:gridCol w:w="1416"/>
        <w:gridCol w:w="2864"/>
        <w:gridCol w:w="25"/>
      </w:tblGrid>
      <w:tr>
        <w:trPr>
          <w:trHeight w:val="869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tel Aquamarin Kft. 2015. évi üzleti beszámolója, az ügyvezető premizálás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március 24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/2016. (III.24.) PTVB határoz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 foglaltak elfogadását egyhangúlag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r.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 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Al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1984"/>
        <w:gridCol w:w="2485"/>
      </w:tblGrid>
      <w:tr>
        <w:trPr>
          <w:trHeight w:val="277" w:hRule="atLeast"/>
        </w:trPr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zurda Gábor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quamarin Kft ügyvezető igazgatój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1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82 - 3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82 - 3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Aria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0:13:00Z</dcterms:created>
  <dc:creator>T-Cont Kft</dc:creator>
  <dc:description/>
  <cp:keywords/>
  <dc:language>en-US</dc:language>
  <cp:lastModifiedBy>Lajkó Erzsébet Márta</cp:lastModifiedBy>
  <cp:lastPrinted>2015-03-13T11:00:00Z</cp:lastPrinted>
  <dcterms:modified xsi:type="dcterms:W3CDTF">2016-03-25T08:40:00Z</dcterms:modified>
  <cp:revision>20</cp:revision>
  <dc:subject/>
  <dc:title/>
</cp:coreProperties>
</file>